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1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firstLine="90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муниципальной программе городского округа </w:t>
      </w:r>
    </w:p>
    <w:p>
      <w:pPr>
        <w:pStyle w:val="Normal"/>
        <w:widowControl w:val="false"/>
        <w:autoSpaceDE w:val="false"/>
        <w:spacing w:lineRule="auto" w:line="240" w:before="0" w:after="0"/>
        <w:ind w:firstLine="90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язино Московской области «Развитие субъектов </w:t>
      </w:r>
    </w:p>
    <w:p>
      <w:pPr>
        <w:pStyle w:val="Normal"/>
        <w:widowControl w:val="false"/>
        <w:autoSpaceDE w:val="false"/>
        <w:spacing w:lineRule="auto" w:line="240" w:before="0" w:after="0"/>
        <w:ind w:firstLine="90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и среднего предпринимательств</w:t>
      </w:r>
    </w:p>
    <w:p>
      <w:pPr>
        <w:pStyle w:val="Normal"/>
        <w:widowControl w:val="false"/>
        <w:autoSpaceDE w:val="false"/>
        <w:spacing w:lineRule="auto" w:line="240" w:before="0" w:after="0"/>
        <w:ind w:firstLine="90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е Фрязино» на 2014 – 2018 год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470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ЕРЕЧЕНЬ МЕРОПРИЯТИ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ПРОГРАММЫ «ПОДДЕРЖКА СУЩЕСТВУЮЩИХ СУБЪЕКТОВ МАЛОГО И СРЕДНЕГО ПРЕДПРИНИМАТЕЛЬСТВА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Й ИНФРАСТРУКТУРЫПОДДЕРЖКИ МАЛОГО И СРЕДНЕГО ПРЕДПРИНИМАТЕЛЬСТВ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1566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0"/>
        <w:gridCol w:w="1493"/>
        <w:gridCol w:w="1566"/>
        <w:gridCol w:w="1456"/>
        <w:gridCol w:w="807"/>
        <w:gridCol w:w="1456"/>
        <w:gridCol w:w="1148"/>
        <w:gridCol w:w="797"/>
        <w:gridCol w:w="976"/>
        <w:gridCol w:w="725"/>
        <w:gridCol w:w="850"/>
        <w:gridCol w:w="852"/>
        <w:gridCol w:w="1276"/>
        <w:gridCol w:w="1701"/>
      </w:tblGrid>
      <w:tr>
        <w:trPr>
          <w:trHeight w:val="32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-тия по реализации подпро-граммы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стандартных процедур, обеспечи-вающихвыполнениемероприятия,суказаниемпредельныхсроковихисполнен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-рования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-нения мероприят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-рования мероприятия в текущем финансовом году (тыс.руб.)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*</w:t>
              </w:r>
            </w:hyperlink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тыс.руб.)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-венный за выпол-нение мероприя-тия подпро-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выполнениямероприятийподпрограммы</w:t>
            </w:r>
          </w:p>
        </w:tc>
      </w:tr>
      <w:tr>
        <w:trPr>
          <w:trHeight w:val="12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678" w:gutter="0" w:header="426" w:top="1276" w:footer="170" w:bottom="284"/>
          <w:pgNumType w:start="14" w:fmt="decimal"/>
          <w:formProt w:val="false"/>
          <w:textDirection w:val="lrTb"/>
          <w:docGrid w:type="default" w:linePitch="360" w:charSpace="0"/>
        </w:sectPr>
      </w:pPr>
    </w:p>
    <w:tbl>
      <w:tblPr>
        <w:tblW w:w="1567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4"/>
        <w:gridCol w:w="1470"/>
        <w:gridCol w:w="1575"/>
        <w:gridCol w:w="1442"/>
        <w:gridCol w:w="821"/>
        <w:gridCol w:w="1428"/>
        <w:gridCol w:w="1190"/>
        <w:gridCol w:w="797"/>
        <w:gridCol w:w="990"/>
        <w:gridCol w:w="143"/>
        <w:gridCol w:w="7"/>
        <w:gridCol w:w="555"/>
        <w:gridCol w:w="6"/>
        <w:gridCol w:w="92"/>
        <w:gridCol w:w="758"/>
        <w:gridCol w:w="852"/>
        <w:gridCol w:w="1276"/>
        <w:gridCol w:w="1701"/>
      </w:tblGrid>
      <w:tr>
        <w:trPr>
          <w:tblHeader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поддержки малого и среднего предпринимательств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ирекция Науко-град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ind w:left="208" w:hanging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убъектов малого и среднего предпринимательства в расчете на 10 тыс. жителей 79 единиц;</w:t>
            </w:r>
          </w:p>
          <w:p>
            <w:pPr>
              <w:pStyle w:val="ConsPlusCell"/>
              <w:numPr>
                <w:ilvl w:val="0"/>
                <w:numId w:val="1"/>
              </w:numPr>
              <w:ind w:left="208" w:hanging="2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-телей) всех предприятий и организаций 33 процента;</w:t>
            </w:r>
          </w:p>
          <w:p>
            <w:pPr>
              <w:pStyle w:val="ConsPlusCell"/>
              <w:numPr>
                <w:ilvl w:val="0"/>
                <w:numId w:val="1"/>
              </w:numPr>
              <w:ind w:left="208" w:hanging="2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рота малых и средних предприятий в общем обороте по полному кругу предприятий 42,5 процента;</w:t>
            </w:r>
          </w:p>
          <w:p>
            <w:pPr>
              <w:pStyle w:val="ConsPlusCell"/>
              <w:numPr>
                <w:ilvl w:val="0"/>
                <w:numId w:val="1"/>
              </w:numPr>
              <w:ind w:left="208" w:hanging="2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логов, уплаченных субъектами малого и среднего предпринимательства в общих налоговых доходах 32,5 процентов;</w:t>
            </w:r>
          </w:p>
          <w:p>
            <w:pPr>
              <w:pStyle w:val="ConsPlusCell"/>
              <w:numPr>
                <w:ilvl w:val="0"/>
                <w:numId w:val="1"/>
              </w:numPr>
              <w:ind w:left="208" w:hanging="2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работников малых и средних предприятий 28300 рублей.</w:t>
            </w:r>
          </w:p>
        </w:tc>
      </w:tr>
      <w:tr>
        <w:trPr>
          <w:trHeight w:val="80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бюджета      </w:t>
              <w:br/>
              <w:t xml:space="preserve">города Фрязино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компенсация затрат организациям, образ-ующим инфра-структуру поддержки и развития субъектов малого и среднего предпринимательства на участие в выставочно-ярмарочных мероприятиях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рядка о предоставлении субсид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ирекция Наукограда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бюджета      </w:t>
              <w:br/>
              <w:t xml:space="preserve">города Фрязино       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развитие существующих организаций инфраструктуры поддержки малого и среднего предпринимательства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рядка о предоставлении субсид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ирекция Наукограда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бюджета      </w:t>
              <w:br/>
              <w:t xml:space="preserve">города Фрязино       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6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клада субъектов малого и среднего предпринимательства в экономику города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ирекция Наукограда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бюджета      </w:t>
              <w:br/>
              <w:t xml:space="preserve">города Фрязино       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6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компенсация затрат действующих инновационных компаний, осуществляющих деятельность более 1 года, в целях возмещения затрат или недополученных доходов в связи с производством (реализацией) товаров, выполнением работ, оказанием услуг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рядка о предоставлении субсид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ирекция Наукограда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бюджета      </w:t>
              <w:br/>
              <w:t xml:space="preserve">города Фрязино       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6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компенсация затрат в виде грантов начинающим малым инновационным компаниям, действующим менее 1 года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рядка о предоставлении субсидии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ирекция Наукограда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бюджета      </w:t>
              <w:br/>
              <w:t xml:space="preserve">города Фрязино       </w:t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чная компенсация затрат в виде грантов субъектам малого предпринимательства, действующим менее 1 года         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рядка о предоставлении субсидии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ирекция Наукограда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>бюджета</w:t>
              <w:br/>
              <w:t xml:space="preserve">города Фрязино      </w:t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развитие центров времяпрепровождения детей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рядка о предоставлении субсидии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ирекция Наукограда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бюджета      </w:t>
              <w:br/>
              <w:t xml:space="preserve">города Фрязино       </w:t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компенсация затрат в виде субсидий на оплату аренды помещений, выкуп помещений, ремонт, покупку оборудования, эксплуатационных расходов субъектами малого и среднего предпринимательства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рядка о предоставлении субсидии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9" w:hRule="atLeast"/>
        </w:trPr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бюджета      </w:t>
              <w:br/>
              <w:t xml:space="preserve">городаФрязино     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- объем финансирования аналогичных мероприятий в году, предшествующем году начала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83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4</w:t>
      </w:r>
    </w:p>
    <w:p>
      <w:pPr>
        <w:pStyle w:val="Normal"/>
        <w:widowControl w:val="false"/>
        <w:autoSpaceDE w:val="false"/>
        <w:spacing w:lineRule="auto" w:line="240" w:before="0" w:after="0"/>
        <w:ind w:firstLine="83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83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а Фрязино Московской области «Развитие субъек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8364"/>
        <w:rPr/>
      </w:pPr>
      <w:r>
        <w:rPr>
          <w:rFonts w:cs="Times New Roman" w:ascii="Times New Roman" w:hAnsi="Times New Roman"/>
          <w:sz w:val="24"/>
          <w:szCs w:val="24"/>
        </w:rPr>
        <w:t>малого и среднего 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83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е Фрязино»  на 2014 – 2018 го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Ы «СОДЕЙСТВИЕ СОЗДАНИЮ СУБЪЕКТОВ МАЛОГО И СРЕДНЕГО ПРЕДПРИНИМАТЕЛЬСТВА» МУНИЦИПАЛЬНОЙ ПРОГРАММЫГОРОДСКОГО ОКРУГА ФРЯЗИНО МОСКОВСКОЙ ОБЛАСТИ «РАЗВИТИЕ СУБЪЕКТОВ МАЛОГО И СРЕДНЕГО ПРЕДПРИНИМАТЕЛЬСТВА В ГОРОДЕ ФРЯЗИНО» НА 2014-2018 ГОДЫ</w:t>
      </w:r>
    </w:p>
    <w:tbl>
      <w:tblPr>
        <w:tblW w:w="1598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701"/>
        <w:gridCol w:w="1843"/>
        <w:gridCol w:w="2268"/>
        <w:gridCol w:w="1276"/>
        <w:gridCol w:w="1276"/>
        <w:gridCol w:w="1276"/>
        <w:gridCol w:w="1134"/>
        <w:gridCol w:w="1312"/>
        <w:gridCol w:w="1346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      </w:t>
            </w:r>
          </w:p>
        </w:tc>
        <w:tc>
          <w:tcPr>
            <w:tcW w:w="11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созданию субъектов малого и среднего предпринимательства</w:t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              </w:t>
            </w:r>
          </w:p>
        </w:tc>
        <w:tc>
          <w:tcPr>
            <w:tcW w:w="117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лагоприятных условий для создания субъектов малого и среднего предпринимательства в городе Фрязино</w:t>
            </w:r>
          </w:p>
        </w:tc>
      </w:tr>
      <w:tr>
        <w:trPr>
          <w:trHeight w:val="32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17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города Фрязино</w:t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       </w:t>
            </w:r>
          </w:p>
        </w:tc>
        <w:tc>
          <w:tcPr>
            <w:tcW w:w="117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малого и среднего предпринимательства информационными, консалтинговыми, обучающими и другими услугами;                             </w:t>
              <w:br/>
              <w:t>- Формирование положительного образа предпринимателя, популяризация роли предпринимательства.</w:t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одпрограммы   </w:t>
            </w:r>
          </w:p>
        </w:tc>
        <w:tc>
          <w:tcPr>
            <w:tcW w:w="117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 годы</w:t>
            </w:r>
          </w:p>
        </w:tc>
      </w:tr>
      <w:tr>
        <w:trPr>
          <w:trHeight w:val="320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 xml:space="preserve">годам:        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подпрограм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(тыс. рублей)                                   </w:t>
            </w:r>
          </w:p>
        </w:tc>
      </w:tr>
      <w:tr>
        <w:trPr>
          <w:trHeight w:val="64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48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действие созданию субъектов малого  и среднего предпринимательств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Фряз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>
          <w:trHeight w:val="64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</w:tr>
      <w:tr>
        <w:trPr>
          <w:trHeight w:val="8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</w:tr>
      <w:tr>
        <w:trPr>
          <w:trHeight w:val="1646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бюджета      </w:t>
              <w:br/>
              <w:t>городского округа ФрязиноМосковской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>
          <w:trHeight w:val="32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1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субъектов малого и среднего предпринимательства в расчете на 10 тыс. жителей79 единиц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33 процен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орота малых и средних предприятий в общем обороте по полному кругу предприятий 42,5 процен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налогов, уплаченных субъектами малого и среднего предпринимательства в общих налоговых доходах 32,5 процентов;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емесячная заработная плата работников малых и средних предприятий 28300 рублей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ConsPlusNonformat"/>
        <w:ind w:firstLine="7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5</w:t>
      </w:r>
    </w:p>
    <w:p>
      <w:pPr>
        <w:pStyle w:val="Normal"/>
        <w:widowControl w:val="false"/>
        <w:autoSpaceDE w:val="false"/>
        <w:spacing w:lineRule="auto" w:line="240" w:before="0" w:after="0"/>
        <w:ind w:firstLine="7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7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а Фрязино Московской области «Развитие субъек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ого и среднего предпринимательства </w:t>
      </w:r>
    </w:p>
    <w:p>
      <w:pPr>
        <w:pStyle w:val="Normal"/>
        <w:widowControl w:val="false"/>
        <w:autoSpaceDE w:val="false"/>
        <w:spacing w:lineRule="auto" w:line="240" w:before="0" w:after="0"/>
        <w:ind w:firstLine="7513"/>
        <w:rPr/>
      </w:pPr>
      <w:r>
        <w:rPr>
          <w:rFonts w:cs="Times New Roman" w:ascii="Times New Roman" w:hAnsi="Times New Roman"/>
          <w:sz w:val="24"/>
          <w:szCs w:val="24"/>
        </w:rPr>
        <w:t>в городе Фрязино» на 2014 – 2018 год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 РЕАЛИЗАЦИ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Ы «СОДЕЙСТВИЕ СОЗДАНИЮ СУБЪЕКТОВ МАЛОГОИ СРЕДНЕГО ПРЕДПРИНИМАТЕЛЬСТВ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500"/>
        <w:gridCol w:w="1402"/>
        <w:gridCol w:w="1134"/>
        <w:gridCol w:w="2410"/>
        <w:gridCol w:w="1276"/>
        <w:gridCol w:w="1701"/>
        <w:gridCol w:w="1276"/>
        <w:gridCol w:w="1100"/>
        <w:gridCol w:w="1100"/>
        <w:gridCol w:w="1100"/>
        <w:gridCol w:w="1100"/>
      </w:tblGrid>
      <w:tr>
        <w:trPr>
          <w:trHeight w:val="8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мый объе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енные </w:t>
              <w:br/>
              <w:t xml:space="preserve">и/или  качественные   </w:t>
              <w:br/>
              <w:t xml:space="preserve">целевые показатели,    </w:t>
              <w:br/>
              <w:t>характеризующие</w:t>
              <w:br/>
              <w:t>достижение целей и решение зада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 </w:t>
              <w:br/>
              <w:t>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одпрограммы)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 (ож)</w:t>
            </w:r>
          </w:p>
        </w:tc>
        <w:tc>
          <w:tcPr>
            <w:tcW w:w="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мое значение показателя по годам           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     </w:t>
              <w:br/>
              <w:t>город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ие   </w:t>
              <w:br/>
              <w:t>источник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</w:tr>
    </w:tbl>
    <w:p>
      <w:pPr>
        <w:sectPr>
          <w:type w:val="continuous"/>
          <w:pgSz w:orient="landscape" w:w="16838" w:h="11906"/>
          <w:pgMar w:left="567" w:right="678" w:gutter="0" w:header="426" w:top="1276" w:footer="170" w:bottom="284"/>
          <w:formProt w:val="false"/>
          <w:textDirection w:val="lrTb"/>
          <w:docGrid w:type="default" w:linePitch="360" w:charSpace="0"/>
        </w:sectPr>
      </w:pPr>
    </w:p>
    <w:tbl>
      <w:tblPr>
        <w:tblW w:w="1559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500"/>
        <w:gridCol w:w="1402"/>
        <w:gridCol w:w="1134"/>
        <w:gridCol w:w="2410"/>
        <w:gridCol w:w="1276"/>
        <w:gridCol w:w="1701"/>
        <w:gridCol w:w="1276"/>
        <w:gridCol w:w="1100"/>
        <w:gridCol w:w="1100"/>
        <w:gridCol w:w="1100"/>
        <w:gridCol w:w="1100"/>
      </w:tblGrid>
      <w:tr>
        <w:trPr>
          <w:tblHeader w:val="true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ого и среднего предпринимательства информационными, консалтинговыми, обучающими и другими услугами;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убъектов малого и среднего предпринимательства в расчете на 10 тыс. жите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</w:tr>
      <w:tr>
        <w:trPr>
          <w:trHeight w:val="57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рота малых и средних предприятий в общем обороте по полному кругу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</w:tr>
      <w:tr>
        <w:trPr>
          <w:trHeight w:val="57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логов, уплаченных субъектами малого и среднего предпринимательства в общих налоговых дох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</w:tr>
      <w:tr>
        <w:trPr>
          <w:trHeight w:val="57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работников малых и средних предприятий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30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 образа предпринимателя, популяризация роли предпринимательств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убъектов малого и среднего предпринимательства в расчете на 10 тыс. ж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</w:tr>
      <w:tr>
        <w:trPr>
          <w:trHeight w:val="12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рота малых и средних предприятий в общем обороте по полному кругу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</w:tr>
      <w:tr>
        <w:trPr>
          <w:trHeight w:val="63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логов, уплаченных субъектами малого и среднего предпринимательства в общих налоговых дох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</w:tr>
      <w:tr>
        <w:trPr>
          <w:trHeight w:val="83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работников малых и средни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3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86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6</w:t>
      </w:r>
    </w:p>
    <w:p>
      <w:pPr>
        <w:pStyle w:val="Normal"/>
        <w:widowControl w:val="false"/>
        <w:autoSpaceDE w:val="false"/>
        <w:spacing w:lineRule="auto" w:line="240" w:before="0" w:after="0"/>
        <w:ind w:firstLine="86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 город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86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а Фрязино Московской области «Развитие субъек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86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ого и среднего предпринимательства </w:t>
      </w:r>
    </w:p>
    <w:p>
      <w:pPr>
        <w:pStyle w:val="Normal"/>
        <w:widowControl w:val="false"/>
        <w:autoSpaceDE w:val="false"/>
        <w:spacing w:lineRule="auto" w:line="240" w:before="0" w:after="0"/>
        <w:ind w:firstLine="8647"/>
        <w:rPr/>
      </w:pPr>
      <w:r>
        <w:rPr>
          <w:rFonts w:cs="Times New Roman" w:ascii="Times New Roman" w:hAnsi="Times New Roman"/>
          <w:sz w:val="24"/>
          <w:szCs w:val="24"/>
        </w:rPr>
        <w:t>в городе Фрязино» на 2014 – 2018 год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МЕРОПРИЯТ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РОГРАММЫ «СОДЕЙСТВИЕ СОЗДАНИЮ СУБЪЕКТОВ МАЛОГО И СРЕДНЕГО ПРЕДПРИНИМАТЕЛЬСТВ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608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4"/>
        <w:gridCol w:w="1701"/>
        <w:gridCol w:w="1211"/>
        <w:gridCol w:w="2192"/>
        <w:gridCol w:w="850"/>
        <w:gridCol w:w="1275"/>
        <w:gridCol w:w="993"/>
        <w:gridCol w:w="992"/>
        <w:gridCol w:w="850"/>
        <w:gridCol w:w="850"/>
        <w:gridCol w:w="851"/>
        <w:gridCol w:w="852"/>
        <w:gridCol w:w="1275"/>
        <w:gridCol w:w="1559"/>
      </w:tblGrid>
      <w:tr>
        <w:trPr>
          <w:trHeight w:val="32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  <w:br/>
              <w:t xml:space="preserve">по          </w:t>
              <w:br/>
              <w:t xml:space="preserve">реализации  </w:t>
              <w:br/>
              <w:t>подпрограммы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    </w:t>
              <w:br/>
              <w:t xml:space="preserve">стандартных   </w:t>
              <w:br/>
              <w:t xml:space="preserve">процедур,     </w:t>
              <w:br/>
              <w:t>обеспечивающих</w:t>
              <w:br/>
              <w:t xml:space="preserve">выполнение    </w:t>
              <w:br/>
              <w:t>мероприятия, с</w:t>
              <w:br/>
              <w:t xml:space="preserve">указанием     </w:t>
              <w:br/>
              <w:t xml:space="preserve">предельных    </w:t>
              <w:br/>
              <w:t xml:space="preserve">сроков их     </w:t>
              <w:br/>
              <w:t>исполнения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     </w:t>
              <w:br/>
              <w:t xml:space="preserve">финансирования </w:t>
              <w:br/>
              <w:t xml:space="preserve">мероприятия в  </w:t>
              <w:br/>
              <w:t xml:space="preserve">текущем        </w:t>
              <w:br/>
              <w:t>финансовом году</w:t>
              <w:br/>
              <w:t>(тыс. руб.)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*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12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ого и среднего предпринимательства информационными, консалтинговыми, обучающими и другими услугами</w:t>
            </w:r>
          </w:p>
        </w:tc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ирекция Наукограда»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субъектов малого и среднего предпринимательства в расчете на 10 тыс. жителей 79 единиц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33 процент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орота малых и средних предприятий в общем обороте по полному кругу предприятий 42,5 процент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налогов, уплаченных субъектами малого и среднего предпринимательства в общих налоговых доходах 32,5 процентов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емесячная заработная плата работников малых и средних предприятий 28300 рублей.</w:t>
            </w:r>
          </w:p>
        </w:tc>
      </w:tr>
      <w:tr>
        <w:trPr>
          <w:trHeight w:val="800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бюджета      </w:t>
              <w:br/>
              <w:t>города Фрязи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 и тренингов по предпринимательству</w:t>
            </w:r>
          </w:p>
        </w:tc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купок для муниципальных нуж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ирекция Наукограда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>бюджета</w:t>
              <w:br/>
              <w:t>города 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 образа предпринимателя, популяризация роли предпринимательства</w:t>
            </w:r>
          </w:p>
        </w:tc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ирекция Наукограда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>бюджета</w:t>
              <w:br/>
              <w:t>города 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едение олимпиады по предпринимательству среди общеобразовательных учреждений города Фрязино</w:t>
            </w:r>
          </w:p>
        </w:tc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купок для муниципальных нуж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ирекция Наукограда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бюджета      </w:t>
              <w:br/>
              <w:t>города  Фрязи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печатных изданий по предпринимательству</w:t>
            </w:r>
          </w:p>
        </w:tc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купок для муниципальных нужд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ирекция Наукограда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бюджета      </w:t>
              <w:br/>
              <w:t>города Фрязино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6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теле- и радиопрограмм</w:t>
            </w:r>
          </w:p>
        </w:tc>
        <w:tc>
          <w:tcPr>
            <w:tcW w:w="12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купок для муниципальных нужд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ирекция Наукограда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бюджета      </w:t>
              <w:br/>
              <w:t>города Фрязино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убъектов малого и среднего предпринимательства научно-исследовательскими и производственными помещениями и площадями</w:t>
            </w:r>
          </w:p>
        </w:tc>
        <w:tc>
          <w:tcPr>
            <w:tcW w:w="12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торой очереди бизнес-инкубатора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ирекция Наукограда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ённые средства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 *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 **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 **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- объем финансирования аналогичных мероприятий в году, предшествующем году начала 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**- справочно (по результатам конкурса)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 №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к муниципальной программе городского  округа Фрязин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Московской области «Развитие субъектов малого и среднего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предпринимательства в городе Фрязино»  на 2014 – 2018 год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Par431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ОБОСНОВАНИЕ ФИНАНСОВЫХ РЕСУРС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ОБХОДИМЫХ ДЛЯ РЕАЛИЗАЦИИ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02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2552"/>
        <w:gridCol w:w="2835"/>
        <w:gridCol w:w="3402"/>
        <w:gridCol w:w="340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     </w:t>
              <w:br/>
              <w:t>финанс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луатационные      </w:t>
              <w:br/>
              <w:t>расходы, возникающие в</w:t>
              <w:br/>
              <w:t xml:space="preserve">результате реализации </w:t>
              <w:br/>
              <w:t>мероприятия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Поддержка существующих субъектов малого и среднего предпринимательства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 инфраструктуры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Фрязин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финансовых ресурсов выполнен на  основе данных о реализации аналогичных мероприятий за предшествующие год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30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24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25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6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7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8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астичная компенсация затрат организациям, образующим инфраструктуру поддержки и развития субъектов малого и среднего предпринимательства на  участие в выставочно-ярмарочных мероприятия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Фрязин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=К*С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на 2014-2018 годы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- размер субсидии для 1 организации (не более 100 тыс. руб.)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количество получателей субсиди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75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5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5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5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5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5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оставление субсидий на развитие существующих организаций инфраструктуры поддержки малого и среднего предпринимательств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Фрязин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=К*С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на 2014-2018 годы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- размер субсидии для 1 организации (не более 500 тыс. руб.)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количество получателей субсиди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05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2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2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5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астичная компенсация затрат действующих инновационных компаний, осуществляющих деятельность более 1 года, в целях возмещения затрат или недополученных доходов в связи с производством (реализацией) товаров, выполнением работ, оказанием услуг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Фрязин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=К*С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на 2014-2018 годы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- размер субсидии для 1 организации (не более 5000 тыс. руб.)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количество получателей субсиди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72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4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4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45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45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5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астичная компенсация затрат в виде грантов начинающим малым инновационным компаниям, действующим менее 1 год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Фрязин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=К*С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на 2014-2018 годы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- размер субсидии для 1 организации (не более 500 тыс. руб.)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количество получателей субсиди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5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Частичная компенсация затрат в виде грантов субъектам малого предпринимательства, действующим менее 1 года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Фрязин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=К*С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на 2014-2018 годы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- размер субсидии для 1 организации (не более 300 тыс. руб.)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количество получателей субсиди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5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Частичная компенсация затрат в виде субсидий на оплату  аренды помещений, выкуп помещений, ремонт, покупку оборудования, эксплуатационных расходов субъектами малого и среднего предпринимательств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Фрязин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=К*С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на 2014-2018 годы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- размер субсидии для 1 организации (не более 1000 тыс. руб.)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количество получателей субсиди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20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4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едоставление субсидий на развитие центров времяпрепровождения детей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Фрязин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=К*С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на 2014-2018 годы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- размер субсидии для 1 организации (не более 1000 тыс. руб.)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количество получателей субсиди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0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2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2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действие созданию субъектов малого предпринимательства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Фрязин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финансовых ресурсов выполнен на  основе данных о реализации аналогичных мероприятий за предшествующие год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20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4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00 тыс. рубле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оведение семинаров и тренингов по предпринимательству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Фрязин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=Т*С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на 2014-2018 годы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необходимое количество семинаров и тренинго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тоимость проведения одного семинара или тренинга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3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6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6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6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6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роведение олимпиады по предпринимательству среди общеобразовательных учреждений города Фрязин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Фрязин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=П*С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на 2014-2018 годы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необходимое количество призов для победите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тоимость одного приза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75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5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5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5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5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5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уск печатных изданий по предприниматель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Фряз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=П*С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на 2014-2018 годы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необходимое количество экземпляро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тоимость одного экземпля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5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 1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1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1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1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100 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оизводство теле- и радиопрограмм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Фряз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=Т*С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на 2014-2018 годы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необходимое количество програм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тоимость од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45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9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9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9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9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9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троительство второй очереди бизнес-инкубатора для обеспечения субъектов малого и среднего предпринимательства научно-исследовательскими и производственными помещениями и площад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финансовых ресурсов выполнен на  основе данных о средней стоимости одного квадратного метра строящихся производственных помещ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ённые сред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5000 тыс. руб.    *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 700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8000 тыс. руб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*- справочно  (по результатам конкурса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567" w:right="678" w:gutter="0" w:header="426" w:top="1276" w:footer="17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11:00Z</dcterms:created>
  <dc:creator>Митрохин В. А.</dc:creator>
  <dc:description/>
  <cp:keywords/>
  <dc:language>en-US</dc:language>
  <cp:lastModifiedBy>Дододжанова</cp:lastModifiedBy>
  <cp:lastPrinted>2013-11-07T11:17:00Z</cp:lastPrinted>
  <dcterms:modified xsi:type="dcterms:W3CDTF">2013-11-07T07:37:00Z</dcterms:modified>
  <cp:revision>16</cp:revision>
  <dc:subject/>
  <dc:title>Об утверждении муниципальной</dc:title>
</cp:coreProperties>
</file>